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Lesson Title: Population change in Japan and China</w:t>
        <w:br/>
        <w:br/>
        <w:t>Intro:  Students will take a survey using Surveymonkey to express their opinions about the involvement of government to regulate population.</w:t>
        <w:br/>
        <w:br/>
        <w:t>Objectives:  SWBAT explain how population changes are effecting China and Japan.  SWBAT identify why China wants to change the make-up of its population and why Japan wants to increase their population.</w:t>
        <w:br/>
        <w:br/>
        <w:t>Prior Knowledge:  What type of government systems due China and Japan have?  How could these government systems effect laws that regulate population.</w:t>
        <w:br/>
        <w:br/>
        <w:t xml:space="preserve">Present New Content:  Half of the students in the class will read an article online regarding China’s desire for more girls to be born in their country.  Students with a lower reading level will read a shorter article on Japan’s desire for more parents to choose to have children.  Here is a link to the article on China http://findarticles.com/p/articles/mi_m0BUE/is_12_137/ai_n17208914/.  this is a link to the article on Japan http://abcnews.go.com/GMA/story?id=3254035&amp;page=1.  After reading the articles students will answer discussion questions provided by the teacher.  Answers will be discussed as a group. </w:t>
        <w:br/>
        <w:br/>
        <w:t>Independent Learning Experience:  In small groups students will research further information about these countries.  Students will find information about one of the countries’ population, male and female ratio, and economic situation.</w:t>
        <w:br/>
        <w:br/>
        <w:t xml:space="preserve">Each student will present their information using voicethread.com. and share their opinion about laws regulating population.  </w:t>
        <w:br/>
        <w:br/>
        <w:t xml:space="preserve">Feedback:  Each student will be required to listen to three classmates voice threads and comment on voicethread.com about their voice threads.  These voice threads can be shared with people from all around the world.  The teacher will listen to each voice thread and provide feedback at voicethread.com.  </w:t>
        <w:br/>
        <w:br/>
        <w:t>Assessment:  The voice threads will be graded using a rubric that is provided prior to starting the assignment.</w:t>
        <w:br/>
        <w:br/>
        <w:t xml:space="preserve">Transfer:  Discuss how Americans might react if the U.S. government tried regulating population.  Create a list of pros and cons for the U.S. government regulating population.   </w:t>
        <w:br/>
        <w:br/>
        <w:br/>
        <w:br/>
        <w:b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son Title: The epidemic: HIV/AIDS</w:t>
        <w:br/>
        <w:br/>
        <w:t>Intro:  Students will answer questions to a video presented by the CDC about HIV/AIDS and then they will answer questions about HIV/AIDS by filling in a crossword puzzle.</w:t>
        <w:br/>
        <w:br/>
        <w:t xml:space="preserve">Objectives:  SWBAT identify the effects of HIV/AIDS in Africa and around the world.  </w:t>
        <w:br/>
        <w:t xml:space="preserve">SWBAT explain how HIV/AIDS is affecting the population of the world. </w:t>
        <w:br/>
        <w:br/>
        <w:t xml:space="preserve">Prior Knowledge:  When was the HIV/AIDS virus discovered?  Why is HIV/AIDS more of an issue in Africa than it is in the United States of America?    </w:t>
        <w:br/>
        <w:br/>
        <w:t xml:space="preserve">Present New Content:  Students will research information about HIV/AIDS on CDC.gov, mayoclinic.com, avert.org, and kidshealth.com.  Students will find the number of people HIV/AIDS affects each year, treatments, and how it affects Americans and Africans.  Students will then compare and contrast the statistics they found on the websites.      </w:t>
        <w:br/>
        <w:br/>
        <w:t xml:space="preserve">Independent Learning Experience:  Students will work in groups of four and create a wikispace using wikispace.com.  I will contact a school in Africa to work with and have them post information they have about HIV/AIDS in Africa and comment on the information my students posted.      </w:t>
        <w:br/>
        <w:br/>
        <w:t xml:space="preserve">Feedback:  I will post comments on my students wikispaces about information they posted and have them correct or add information.  Other students will also have access to these wikispaces and they will provide comments and feedback.     </w:t>
        <w:br/>
        <w:br/>
        <w:t>Assessment:  The wikispaces will be graded using a rubric that is provided prior to starting the assignment.  Students will also be asked to share their wikispace with someone they know and that person will fill out a separate rubric that allows them to rate the website.</w:t>
        <w:br/>
        <w:br/>
        <w:t>Transfer:  We will discuss how students can help prevent and educate others about HIV/AIDS and how it can be contra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7:40:00Z</dcterms:created>
  <dc:creator>Property of</dc:creator>
  <dc:description/>
  <cp:keywords/>
  <dc:language>en-US</dc:language>
  <cp:lastModifiedBy>Property of</cp:lastModifiedBy>
  <dcterms:modified xsi:type="dcterms:W3CDTF">2010-11-16T17:40:00Z</dcterms:modified>
  <cp:revision>3</cp:revision>
  <dc:subject/>
  <dc:title>Lesson Title: Population change in Japan and China</dc:title>
</cp:coreProperties>
</file>